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sz w:val="28"/>
        </w:rPr>
      </w:pPr>
      <w:r>
        <w:rPr>
          <w:b/>
          <w:sz w:val="28"/>
        </w:rPr>
        <w:t xml:space="preserve">MODERATRICE: </w:t>
      </w:r>
    </w:p>
    <w:p>
      <w:pPr>
        <w:pStyle w:val="Normal"/>
        <w:spacing w:lineRule="auto" w:line="360"/>
        <w:ind w:left="851" w:right="567" w:hanging="0"/>
        <w:jc w:val="both"/>
        <w:rPr/>
      </w:pPr>
      <w:r>
        <w:rPr/>
        <w:t>Abbiamo detto che qualunque ulteriore contributo o commento ce lo potete inviare via e – mail.</w:t>
      </w:r>
    </w:p>
    <w:p>
      <w:pPr>
        <w:pStyle w:val="Normal"/>
        <w:spacing w:lineRule="auto" w:line="360"/>
        <w:ind w:left="851" w:right="567" w:hanging="0"/>
        <w:jc w:val="both"/>
        <w:rPr/>
      </w:pPr>
      <w:r>
        <w:rPr/>
        <w:t xml:space="preserve"> </w:t>
      </w:r>
      <w:r>
        <w:rPr/>
        <w:t xml:space="preserve">Se vogliamo provare, invece, ad entrare un po’ più nel merito, il Prof. Belli, con il gruppo di coordinamento, ha individuato per il tema di oggi, che attiene alle Competenze, tre argomenti, che, in base anche ai feedback che abbiamo avuto la volta precedente, sembravano destare maggiore interesse o, comunque, dove c’era più da dire o da raccordarsi.  </w:t>
      </w:r>
    </w:p>
    <w:p>
      <w:pPr>
        <w:pStyle w:val="Normal"/>
        <w:spacing w:lineRule="auto" w:line="360"/>
        <w:ind w:left="851" w:right="567" w:hanging="0"/>
        <w:jc w:val="both"/>
        <w:rPr/>
      </w:pPr>
      <w:r>
        <w:rPr/>
        <w:t xml:space="preserve">Questi temi sono la </w:t>
      </w:r>
      <w:r>
        <w:rPr>
          <w:b/>
        </w:rPr>
        <w:t>finanza innovativa</w:t>
      </w:r>
      <w:r>
        <w:rPr/>
        <w:t xml:space="preserve">, </w:t>
      </w:r>
      <w:r>
        <w:rPr>
          <w:b/>
        </w:rPr>
        <w:t>i sistemi integrati di eccellenza</w:t>
      </w:r>
      <w:r>
        <w:rPr/>
        <w:t xml:space="preserve">, </w:t>
      </w:r>
      <w:r>
        <w:rPr>
          <w:b/>
        </w:rPr>
        <w:t>la filiera della conoscenza per l’occupabilità</w:t>
      </w:r>
      <w:r>
        <w:rPr/>
        <w:t xml:space="preserve">. Ciò non vuol dire che la governance non è importante, ma che, in qualche maniera, può  essere un tema più trasversale.  </w:t>
      </w:r>
    </w:p>
    <w:p>
      <w:pPr>
        <w:pStyle w:val="Normal"/>
        <w:spacing w:lineRule="auto" w:line="360"/>
        <w:ind w:left="851" w:right="567" w:hanging="0"/>
        <w:jc w:val="both"/>
        <w:rPr/>
      </w:pPr>
      <w:r>
        <w:rPr/>
        <w:t xml:space="preserve">Il primo è finanza innovativa; il secondo è sistemi integrati di eccellenza, che è tutto il discorso della ricerca, università, competenza, produzione e anche impresa; il terzo è la filiera della conoscenza per l’occupabilità che è, invece, il discorso delle progressioni, come si entra in questo mondo della conoscenza, il lavoro, la riqualificazione, l’emersione e tutti questi temi.  </w:t>
      </w:r>
    </w:p>
    <w:p>
      <w:pPr>
        <w:pStyle w:val="Normal"/>
        <w:spacing w:lineRule="auto" w:line="360"/>
        <w:ind w:left="851" w:right="567" w:hanging="0"/>
        <w:jc w:val="both"/>
        <w:rPr/>
      </w:pPr>
      <w:r>
        <w:rPr/>
        <w:t xml:space="preserve">Sicuramente, anche in base alle persone che hanno partecipato agli altri Forum e che hanno dato contributi anche di sostanza, abbiamo anche già incominciato ad ipotizzare dei gruppi. Ovviamente la partecipazione ai gruppi è libera, se qualcuno si sente che ha già dato e vuole dare ad un’altra azione è libero di farlo. In maniera molto semplice abbiamo questa sala, ci sono delle sedie e una lavagna, idem nella sala successiva e in quella dopo. Possiamo iniziare a lavorare così.  </w:t>
      </w:r>
    </w:p>
    <w:p>
      <w:pPr>
        <w:pStyle w:val="Normal"/>
        <w:spacing w:lineRule="auto" w:line="360"/>
        <w:ind w:left="851" w:right="567" w:hanging="0"/>
        <w:jc w:val="both"/>
        <w:rPr/>
      </w:pPr>
      <w:r>
        <w:rPr/>
        <w:t xml:space="preserve">Noi avevamo individuato, per la finanza innovativa, sicuramente il Prof. Lo Cicero, che è qui e che l’altra volta ci aveva dato anche dei spunti che sono stati ripresi e, quindi, si poteva partire anche da quegli spunti. C’è Rossi, dell’Unione Industriali, Michelangelo Russo dell’Università, Esposito dell’Associazione Finanza di Progetto, il Prof. Picone, Principe, Cefalo. Dico alcuni, che ci sembravano, per quanto espresso l’altra volta, potessero continuare il lavoro in un gruppo di finanza innovativa.  </w:t>
      </w:r>
    </w:p>
    <w:p>
      <w:pPr>
        <w:pStyle w:val="Normal"/>
        <w:spacing w:lineRule="auto" w:line="360"/>
        <w:ind w:left="851" w:right="567" w:hanging="0"/>
        <w:jc w:val="both"/>
        <w:rPr/>
      </w:pPr>
      <w:r>
        <w:rPr/>
        <w:t xml:space="preserve">Per sistemi integrati di eccellenza c’è il Prof. Torrieri del centro di competenza, Mannara, Zollo dell’Università, Conte di Sinistra Ecologista, Salsa, che forse non vedo o è andato via. Queste persone ci farebbe piacere se si accordassero sui sistemi integrati di eccellenza e da quanto detto, possiamo partire anche da quanto in qualche maniera riassunto qui, possono provare ad andare un po’ avanti.  </w:t>
      </w:r>
    </w:p>
    <w:p>
      <w:pPr>
        <w:pStyle w:val="Normal"/>
        <w:spacing w:lineRule="auto" w:line="360"/>
        <w:ind w:left="851" w:right="567" w:hanging="0"/>
        <w:jc w:val="both"/>
        <w:rPr/>
      </w:pPr>
      <w:r>
        <w:rPr/>
        <w:t xml:space="preserve">Filiera di conoscenza per l’occupabilità abbiamo sentito la Prof. Bacolo, che ci ricordava di alcuni temi che andavano maggiormente approfonditi e dettagliati, Lamberti l’altra volta ci ha dato degli spunti, c’è la presenza dei sindacati e di altri, che in questa sala si sentono di poter esprimere ancora qualcosa su questo.  </w:t>
      </w:r>
    </w:p>
    <w:p>
      <w:pPr>
        <w:pStyle w:val="Normal"/>
        <w:spacing w:lineRule="auto" w:line="360"/>
        <w:ind w:left="851" w:right="567" w:hanging="0"/>
        <w:jc w:val="both"/>
        <w:rPr/>
      </w:pPr>
      <w:r>
        <w:rPr/>
        <w:t xml:space="preserve">Possiamo darci un’ora per organizzarci nel lavoro di gruppo, per sistematizzare i contributi e ci rivediamo qui dopo. I gruppi lavorano in parallelo e ci vediamo qui tra un’ora.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5:09:00Z</dcterms:created>
  <dc:creator> </dc:creator>
  <dc:description/>
  <cp:keywords/>
  <dc:language>en-US</dc:language>
  <cp:lastModifiedBy> </cp:lastModifiedBy>
  <dcterms:modified xsi:type="dcterms:W3CDTF">2007-03-05T15:28:00Z</dcterms:modified>
  <cp:revision>2</cp:revision>
  <dc:subject/>
  <dc:title>MODERATRICE: </dc:title>
</cp:coreProperties>
</file>